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сельского поселения «Новоберезовское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29»сентября 2015                                                                   № 146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в решение Совета сельского поселения «Новоберезовское» от 25.12.2012 № 34 «Об утверждении положения о проведении антикоррупционной экспертизы нормативных правовых актов, проектов нормативных правовых актов Совета сельского поселения «Новоберезовское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1 статьи 48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 статьей 38 Устава сельского поселения «Новоберёзовское», Совет сельского поселения «Новоберезовское»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Внести следующие изменения</w:t>
      </w:r>
      <w:r>
        <w:rPr>
          <w:sz w:val="28"/>
          <w:szCs w:val="28"/>
        </w:rPr>
        <w:t xml:space="preserve"> в решение № 34 от 25.12.2012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ункт 3 изложить в следующей редакции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Настоящее решение вступает в силу после его официального обнародования.» 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Внести следующие 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риложение</w:t>
      </w:r>
      <w:r>
        <w:rPr>
          <w:sz w:val="28"/>
          <w:szCs w:val="28"/>
        </w:rPr>
        <w:t xml:space="preserve"> к решению № 34 от 25.12.2012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А) Пункт 2.8 добав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Заключение на проект нормативного правового акта Совета поселения направляется субъекту правотворческой инициативы и председателю Совета поселения либо главе поселения в течение 5 рабочих дней после его заключения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добавить подпунктом 9  пункт 3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9) нормативные коллизии – противоречия, в том числе внутренние, между нормами, создающие для государственных органов, органов местного самоуправления или организаций (их должностных лиц) возможность произвольного выбора норм, подлежащих применению в конкретном случае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В) добавить пункт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3. Независимая антикоррупционная экспертиза нормативных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правовых актов Совета сельского поселения «Новоберезовское» и  проектов нормативных правовых актов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овета сельского поселения «Новоберезовское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 xml:space="preserve">3.1. </w:t>
      </w:r>
      <w:r>
        <w:rPr>
          <w:sz w:val="28"/>
          <w:szCs w:val="28"/>
        </w:rPr>
        <w:t xml:space="preserve"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</w:t>
      </w:r>
      <w:hyperlink r:id="rId2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в порядке, установленном </w:t>
      </w:r>
      <w:hyperlink r:id="rId3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 февраля 2010 года № 9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u w:val="single"/>
        </w:rPr>
      </w:pPr>
      <w:r>
        <w:rPr>
          <w:sz w:val="28"/>
          <w:szCs w:val="28"/>
        </w:rPr>
        <w:t>3.2. Финансирование расходов на проведение общественной (независимой) антикоррупционной экспертизы осуществляется ее инициатором за счет собствен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3. Заключение по результатам общественной (независимой) антикоррупционной экспертизы носит рекомендательный характер и подлежит обязательному рассмотрению Советом поселения, которому оно направлено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бнародовать на информационном стенде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овоберезовское»                                                 А.А.Назимов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1E20B12C6424B019ECA73CD645FC4104C149B2D0121660F894AEB3C2BC49386DC082BCEF1782OBdCE" TargetMode="External"/><Relationship Id="rId3" Type="http://schemas.openxmlformats.org/officeDocument/2006/relationships/hyperlink" Target="consultantplus://offline/ref=9E1E20B12C6424B019ECA73CD645FC4104C149B2D0121660F894AEB3C2BC49386DC082BCEF1781OBd8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1:49:00Z</dcterms:created>
  <dc:creator>User</dc:creator>
  <dc:description/>
  <cp:keywords/>
  <dc:language>en-US</dc:language>
  <cp:lastModifiedBy>Поселение</cp:lastModifiedBy>
  <dcterms:modified xsi:type="dcterms:W3CDTF">2015-10-06T01:22:00Z</dcterms:modified>
  <cp:revision>7</cp:revision>
  <dc:subject/>
  <dc:title/>
</cp:coreProperties>
</file>